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1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2 »  июня   2018 года                                                                 №  53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7 ДЕКАБРЯ 2017 ГОДА №2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Областного закона от 07.12.2017 № 121-ОЗ  «Об областном бюджете на 2018 год и плановый период 2019 и 2020 годов» (с изменениями, внесенными Законом Свердловской области от 22.03.2018 № 25-ОЗ, 28.05.2018 № 46-ОЗ),  решения Думы муниципального образования Байкаловский муниципальный район  от 25 декабря 2017 года № 100 «О бюджете муниципального образования Байкаловский муниципальный район на 2018 год и плановый период 2019 и 2020 годов» с изменениями, внесенными решением Думы муниципального образования Байкаловский  муниципальный район № 120 от 28 марта 2018 года и № 135 от 20 июня 2018 года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 19 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нести в решение Думы  муниципального образования Краснополянское сельское поселение от 27 декабря 2017 года № 23 «О бюджете муниципального образования Краснополянское сельское поселение на 2018 год и плановый период 2019 и 2020 годов» (печатное средство «Информационный вестник Краснополянского сельского поселения»»  за № 7, от 29.12.2017г.),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. Установить общий объем доходов муниципального бюджета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72 097,3</w:t>
      </w:r>
      <w:r>
        <w:rPr>
          <w:rFonts w:cs="Arial" w:ascii="Arial" w:hAnsi="Arial"/>
          <w:sz w:val="24"/>
          <w:szCs w:val="24"/>
        </w:rPr>
        <w:t xml:space="preserve"> тысяч рублей, в том числе объем межбюджетных трансфер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учаемых из других  бюджетов в сумме  </w:t>
      </w:r>
      <w:r>
        <w:rPr>
          <w:rFonts w:cs="Arial" w:ascii="Arial" w:hAnsi="Arial"/>
          <w:color w:val="0000FF"/>
          <w:sz w:val="24"/>
          <w:szCs w:val="24"/>
        </w:rPr>
        <w:t>61 722,5</w:t>
      </w:r>
      <w:r>
        <w:rPr>
          <w:rFonts w:cs="Arial" w:ascii="Arial" w:hAnsi="Arial"/>
          <w:sz w:val="24"/>
          <w:szCs w:val="24"/>
        </w:rPr>
        <w:t xml:space="preserve"> тысяч рублей, на 2018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) 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</w:t>
      </w:r>
      <w:r>
        <w:rPr>
          <w:rFonts w:cs="Arial" w:ascii="Arial" w:hAnsi="Arial"/>
          <w:color w:val="0000FF"/>
          <w:sz w:val="24"/>
          <w:szCs w:val="24"/>
        </w:rPr>
        <w:t>75 130,1</w:t>
      </w:r>
      <w:r>
        <w:rPr>
          <w:rFonts w:cs="Arial" w:ascii="Arial" w:hAnsi="Arial"/>
          <w:sz w:val="24"/>
          <w:szCs w:val="24"/>
        </w:rPr>
        <w:t xml:space="preserve"> тысяч рублей на 2018 год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Подпункт 1 пункта 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3 032,8 тысяч рублей на 2018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 219,6  тысяч рублей, в том числе за счет акцизов на нефтепродукты 4 964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14 005,6 тысяч рублей, на 2018 год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) Приложения  2, 3, 4, 5, 6, 10 изложить в следующей редакции:</w:t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22»  июня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2»  июня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8-06-25T13:34:00Z</cp:lastPrinted>
  <dcterms:modified xsi:type="dcterms:W3CDTF">2018-06-25T08:34:00Z</dcterms:modified>
  <cp:revision>227</cp:revision>
  <dc:subject/>
  <dc:title/>
</cp:coreProperties>
</file>